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Вельжич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Силаковой Елены Васильевны, заместителя председателя комиссии Копоновой Светланы Алексеевны, членов комиссии Жевна Светланы Александровны, Шакало Ирины Михайловны, Жогиной  Валентины Петровны 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3:00Z</dcterms:created>
  <dc:creator>Customer</dc:creator>
  <dc:description/>
  <cp:keywords/>
  <dc:language>en-US</dc:language>
  <cp:lastModifiedBy>Customer</cp:lastModifiedBy>
  <dcterms:modified xsi:type="dcterms:W3CDTF">2013-03-19T12:35:00Z</dcterms:modified>
  <cp:revision>4</cp:revision>
  <dc:subject/>
  <dc:title>Заключение </dc:title>
</cp:coreProperties>
</file>