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NoSpacing"/>
        <w:ind w:firstLine="567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Муниципального бюджетного общеобразовательного учреждения </w:t>
      </w:r>
    </w:p>
    <w:p>
      <w:pPr>
        <w:pStyle w:val="NoSpacing"/>
        <w:ind w:firstLine="567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«Новоромановская средняя общеобразовательная школа» 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color w:val="000000"/>
          <w:sz w:val="28"/>
          <w:szCs w:val="28"/>
          <w:lang w:eastAsia="ru-RU"/>
        </w:rPr>
        <w:t>Мглинского района Брянской области</w:t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 от «29» января 2013 года          № 162  в период с «01» февраля 2013 г. по «20» февраля 2013 года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едседателя комиссии Силаковой Елены Васильевны, заместителя председателя комиссии Жогиной Валентины  Петровны, членов комиссии Жевна  Светланы  Александровны, Шакало Ирины  Михайлов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чального общего, основного общего, среднего (полного) общего образования  соответствует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средня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sectPr>
      <w:type w:val="nextPage"/>
      <w:pgSz w:w="11906" w:h="16838"/>
      <w:pgMar w:left="1134" w:right="612" w:gutter="0" w:header="0" w:top="992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51:00Z</dcterms:created>
  <dc:creator>Customer</dc:creator>
  <dc:description/>
  <cp:keywords/>
  <dc:language>en-US</dc:language>
  <cp:lastModifiedBy>Customer</cp:lastModifiedBy>
  <dcterms:modified xsi:type="dcterms:W3CDTF">2013-03-19T12:52:00Z</dcterms:modified>
  <cp:revision>3</cp:revision>
  <dc:subject/>
  <dc:title>Заключение </dc:title>
</cp:coreProperties>
</file>